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397"/>
        <w:gridCol w:w="2283"/>
        <w:gridCol w:w="20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L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Word Cho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Language and word choice are not appropriate for the audience and/or assignment. Language is weak, tentative and unsure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 and word choice are not entirely appropriate for the audience and/or assignment. Language is somewhat weak, tentative, or unsure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 and word choice is appropriate in general and uses mostly strong, persuasive language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 and word choice effectively appeals to the specific audience and lays a foundation of strong, persuasive idea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Evid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Very little or no evidence is used to support the main ideas of the paper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2 or 3 paragraphs use evidence and elaboration techniques to support the main ideas of the paper, but evidence is insufficient or ineffective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Introduction/body paragraphs all use some specific evidence and elaboration to support the main ideas, but largely rely on general ideas for evidence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 and body paragraphs all use ample specific evidence and elaboration techniques to support the main ideas of the paper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Conventio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(each check is an error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gt; 9 check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8 check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5 check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lt; 2 check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865"/>
        <w:gridCol w:w="2160"/>
        <w:gridCol w:w="1800"/>
        <w:gridCol w:w="1980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point (P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y paragraphs do not each have their own main point OR main points are irreleva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 body paragraph has a main point, but they may not all be related to your overall argu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 body paragraph has a point that helps prove your overall argu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ach body paragraph has it’s own </w:t>
            </w:r>
            <w:r>
              <w:rPr>
                <w:b/>
                <w:sz w:val="20"/>
              </w:rPr>
              <w:t xml:space="preserve">clear </w:t>
            </w:r>
            <w:r>
              <w:rPr>
                <w:sz w:val="20"/>
              </w:rPr>
              <w:t>main point that helps prove your overall argument.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lustration (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use at least one piece of evidence or elaboration tool to support one of your main poi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ou use at least one piece of evidence or elaboration tool to support two main points.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use at least one general piece of evidence or elaboration tool to support each main poi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use at least one specific piece of evidence or elaboration tool to support each main point.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Explanation (E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make little or no attempt to explain how your illustrations support your main poin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attempt to explain how illustrations in two paragraph support the main point of those two paragraph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attempt to explain how each paragraph’s illustration supports the main point of that paragrap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clearly and effectively explain how each paragraph’s illustration supports the main point of that paragraph.</w:t>
            </w:r>
          </w:p>
        </w:tc>
      </w:tr>
    </w:tbl>
    <w:p>
      <w:pPr>
        <w:pStyle w:val="Normal"/>
        <w:ind w:left="-720" w:right="-72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-720" w:right="-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86"/>
        <w:gridCol w:w="1771"/>
        <w:gridCol w:w="2103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2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troduction lacks a recognizable thesis statement, leaving the rest of the paper disorganized and confus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troduction includes an ineffective thesis statement and the body paragraphs only vaguely relate to the original thesis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troduction includes a thesis statement and the body paragraphs mostly follow the roadmap established in the thesis. Organization of body paragraphs is sensib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troduction includes a thesis statement that lays out a logical organization for the rest of the paper. The subsequent body paragraphs follow the roadmap established in the thesi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Idea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ideas are difficult to decipher and are not clearly related to one another or to the evidence in the body paragraph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 body paragraph has a main idea that may not relate clearly to the thesis or be clearly supported by evidence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 body paragraph has a main idea that relates somehow to the thesis and is supported by general eviden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ach body paragraph has a clear main idea that relates to the paper’s thesis and is supported by strong, relevant evidenc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ach check is an error in spelling, grammar, punctuation, or style.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gt; 10 check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9 check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6 chec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lt; 3 checks 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86"/>
        <w:gridCol w:w="1771"/>
        <w:gridCol w:w="2103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2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troduction lacks a recognizable thesis statement, leaving the rest of the paper disorganized and confus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troduction includes an ineffective thesis statement and the body paragraphs only vaguely relate to the original thesis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troduction includes a thesis statement and the body paragraphs mostly follow the roadmap established in the thesis. Organization of body paragraphs is sensib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troduction includes a thesis statement that lays out a logical organization for the rest of the paper. The subsequent body paragraphs follow the roadmap established in the thesi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Idea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ideas are difficult to decipher and are not clearly related to one another or to the evidence in the body paragraph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 body paragraph has a main idea that may not relate clearly to the thesis or be clearly supported by evidence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 body paragraph has a main idea that relates somehow to the thesis and is supported by general eviden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ach body paragraph has a clear main idea that relates to the paper’s thesis and is supported by strong, relevant evidenc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ach check is an error in spelling, grammar, punctuation, or style.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gt; 10 check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9 check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6 chec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lt; 3 checks 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04:00Z</dcterms:created>
  <dc:creator>netadmin8</dc:creator>
  <dc:description/>
  <cp:keywords/>
  <dc:language>en-US</dc:language>
  <cp:lastModifiedBy>netadmin8</cp:lastModifiedBy>
  <cp:lastPrinted>2012-01-20T07:30:00Z</cp:lastPrinted>
  <dcterms:modified xsi:type="dcterms:W3CDTF">2012-01-20T12:32:00Z</dcterms:modified>
  <cp:revision>1</cp:revision>
  <dc:subject/>
  <dc:title>CL1 </dc:title>
</cp:coreProperties>
</file>